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0"/>
      </w:tblGrid>
      <w:tr>
        <w:trPr>
          <w:trHeight w:val="750" w:hRule="atLeast"/>
        </w:trPr>
        <w:tc>
          <w:tcPr>
            <w:tcW w:w="11900" w:type="dxa"/>
            <w:tcBorders/>
            <w:vAlign w:val="center"/>
          </w:tcPr>
          <w:tbl>
            <w:tblPr>
              <w:tblW w:w="117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25"/>
              <w:gridCol w:w="320"/>
            </w:tblGrid>
            <w:tr>
              <w:trPr>
                <w:trHeight w:val="45" w:hRule="atLeast"/>
              </w:trPr>
              <w:tc>
                <w:tcPr>
                  <w:tcW w:w="11425" w:type="dxa"/>
                  <w:tcBorders/>
                  <w:shd w:fill="6B7D8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4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4"/>
                      <w:szCs w:val="22"/>
                    </w:rPr>
                  </w:r>
                </w:p>
              </w:tc>
              <w:tc>
                <w:tcPr>
                  <w:tcW w:w="320" w:type="dxa"/>
                  <w:tcBorders/>
                  <w:shd w:fill="B5004A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4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4"/>
                      <w:szCs w:val="22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1425" w:type="dxa"/>
                  <w:tcBorders/>
                  <w:shd w:fill="B5C3D6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1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12"/>
                      <w:szCs w:val="22"/>
                    </w:rPr>
                  </w:r>
                </w:p>
              </w:tc>
              <w:tc>
                <w:tcPr>
                  <w:tcW w:w="320" w:type="dxa"/>
                  <w:tcBorders/>
                  <w:shd w:fill="B5B2B5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1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12"/>
                      <w:szCs w:val="22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1745" w:type="dxa"/>
                  <w:gridSpan w:val="2"/>
                  <w:tcBorders/>
                  <w:shd w:fill="F7F7F7" w:val="clear"/>
                  <w:vAlign w:val="center"/>
                </w:tcPr>
                <w:tbl>
                  <w:tblPr>
                    <w:tblW w:w="117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"/>
                    <w:gridCol w:w="11444"/>
                  </w:tblGrid>
                  <w:tr>
                    <w:trPr/>
                    <w:tc>
                      <w:tcPr>
                        <w:tcW w:w="3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80"/>
                          <w:rPr>
                            <w:rFonts w:ascii="Arial" w:hAnsi="Arial" w:cs="Arial"/>
                            <w:color w:val="555555"/>
                            <w:spacing w:val="2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pacing w:val="2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444" w:type="dxa"/>
                        <w:tcBorders/>
                        <w:tcMar>
                          <w:top w:w="100" w:type="dxa"/>
                          <w:bottom w:w="1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280"/>
                          <w:rPr>
                            <w:rFonts w:ascii="Arial" w:hAnsi="Arial" w:cs="Arial"/>
                            <w:color w:val="6B1C39"/>
                            <w:spacing w:val="2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6B1C39"/>
                            <w:spacing w:val="20"/>
                            <w:sz w:val="36"/>
                            <w:szCs w:val="36"/>
                          </w:rPr>
                          <w:t xml:space="preserve">FIRMWARE MANAGEMENT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745" w:type="dxa"/>
                  <w:gridSpan w:val="2"/>
                  <w:tcBorders/>
                  <w:shd w:fill="CECFCE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vanish/>
                <w:color w:val="555555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555555"/>
                <w:spacing w:val="20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00"/>
            </w:tblGrid>
            <w:tr>
              <w:trPr/>
              <w:tc>
                <w:tcPr>
                  <w:tcW w:w="11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color w:val="555555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1900" w:type="dxa"/>
            <w:tcBorders/>
            <w:vAlign w:val="center"/>
          </w:tcPr>
          <w:tbl>
            <w:tblPr>
              <w:tblW w:w="1190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3"/>
              <w:gridCol w:w="11727"/>
            </w:tblGrid>
            <w:tr>
              <w:trPr/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2"/>
                      <w:szCs w:val="22"/>
                    </w:rPr>
                  </w:r>
                </w:p>
              </w:tc>
              <w:tc>
                <w:tcPr>
                  <w:tcW w:w="11727" w:type="dxa"/>
                  <w:tcBorders/>
                  <w:vAlign w:val="center"/>
                </w:tcPr>
                <w:tbl>
                  <w:tblPr>
                    <w:tblW w:w="115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60"/>
                    <w:gridCol w:w="525"/>
                  </w:tblGrid>
                  <w:tr>
                    <w:trPr>
                      <w:trHeight w:val="23" w:hRule="atLeast"/>
                    </w:trPr>
                    <w:tc>
                      <w:tcPr>
                        <w:tcW w:w="1106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80"/>
                          <w:rPr>
                            <w:rFonts w:ascii="Arial" w:hAnsi="Arial" w:cs="Arial"/>
                            <w:color w:val="555555"/>
                            <w:spacing w:val="20"/>
                            <w:sz w:val="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pacing w:val="20"/>
                            <w:sz w:val="2"/>
                            <w:szCs w:val="22"/>
                          </w:rPr>
                        </w:r>
                      </w:p>
                    </w:tc>
                    <w:tc>
                      <w:tcPr>
                        <w:tcW w:w="5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555555"/>
                            <w:spacing w:val="20"/>
                            <w:sz w:val="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pacing w:val="20"/>
                            <w:sz w:val="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85" w:type="dxa"/>
                        <w:gridSpan w:val="2"/>
                        <w:tcBorders/>
                        <w:shd w:fill="CCCCCC" w:val="clear"/>
                      </w:tcPr>
                      <w:tbl>
                        <w:tblPr>
                          <w:tblW w:w="1158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38"/>
                          <w:gridCol w:w="4236"/>
                          <w:gridCol w:w="2231"/>
                          <w:gridCol w:w="4080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Продук</w:t>
                              </w:r>
                            </w:p>
                          </w:tc>
                          <w:tc>
                            <w:tcPr>
                              <w:tcW w:w="4236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Аудио Системы </w:t>
                              </w:r>
                            </w:p>
                          </w:tc>
                          <w:tc>
                            <w:tcPr>
                              <w:tcW w:w="2231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Revision No.</w:t>
                              </w:r>
                            </w:p>
                          </w:tc>
                          <w:tc>
                            <w:tcPr>
                              <w:tcW w:w="4080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V710975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O/S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N/A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предме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  <w:lang w:val="en-US"/>
                                </w:rPr>
                                <w:t xml:space="preserve">Program Update for LH-TK250/550/750 Series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Main Chip</w:t>
                              </w:r>
                            </w:p>
                          </w:tc>
                          <w:tc>
                            <w:tcPr>
                              <w:tcW w:w="4236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280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231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Version</w:t>
                              </w:r>
                            </w:p>
                          </w:tc>
                          <w:tc>
                            <w:tcPr>
                              <w:tcW w:w="4080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EA0505063_0m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Firmware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Micom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Release Date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2007-01-15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/>
                              </w:pPr>
                              <w:r>
                                <w:rPr/>
                                <w:t>Option Code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tbl>
                              <w:tblPr>
                                <w:tblW w:w="3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20"/>
                              </w:tblGrid>
                              <w:tr>
                                <w:trPr/>
                                <w:tc>
                                  <w:tcPr>
                                    <w:tcW w:w="3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0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  <w:t xml:space="preserve">01 02 03 04 05 06 07 08 09 10 11 12 13 14 15 16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  <w:object w:dxaOrig="1065" w:dyaOrig="360">
                                        <v:shapetype id="_x0000_tole_rId2" coordsize="21600,21600" o:spt="ole_rId2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2" type="_x0000_tole_rId2" style="width:53.25pt;height:18pt" filled="f" o:ole="">
                                          <v:imagedata r:id="rId3" o:title=""/>
                                        </v:shape>
                                        <o:OLEObject Type="Embed" ProgID="" ShapeID="ole_rId2" DrawAspect="Content" ObjectID="_1388876210" r:id="rId2"/>
                                      </w:objec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Program Part No.</w:t>
                              </w:r>
                            </w:p>
                          </w:tc>
                          <w:tc>
                            <w:tcPr>
                              <w:tcW w:w="4236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6957R-753AA </w:t>
                              </w:r>
                            </w:p>
                          </w:tc>
                          <w:tc>
                            <w:tcPr>
                              <w:tcW w:w="2231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System Model</w:t>
                              </w:r>
                            </w:p>
                          </w:tc>
                          <w:tc>
                            <w:tcPr>
                              <w:tcW w:w="4080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280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содержание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  <w:lang w:val="en-US"/>
                                </w:rPr>
                                <w:t>#.It was improvement of performance;</w:t>
                                <w:br/>
                                <w:t>Improved playability for DVD-RW.</w:t>
                                <w:br/>
                                <w:br/>
                                <w:t>#. Firmware Version : EA0505063_0m</w:t>
                                <w:br/>
                                <w:br/>
                                <w:t xml:space="preserve">#. Countermeasure </w:t>
                                <w:br/>
                                <w:t>: Updating by using the newest firmware.</w:t>
                                <w:br/>
                                <w:t xml:space="preserve">Refer to the attatchment for updating method. </w:t>
                                <w:br/>
                                <w:br/>
                                <w:t># Program upgrade method</w:t>
                                <w:br/>
                                <w:br/>
                                <w:t>[Current system information display]</w:t>
                                <w:br/>
                                <w:t>Push the button on remote controller as followed sequence</w:t>
                                <w:br/>
                                <w:t>Setup -&gt; TV Aspect -&gt; Select 16:9 -&gt; Setup -&gt; Setup -&gt; 1 3 9 7 1 3 9 -&gt; Enter</w:t>
                                <w:br/>
                                <w:br/>
                                <w:t>[CD Write method]</w:t>
                                <w:br/>
                                <w:t>1. Rename the file name to "BANK30.ROM"</w:t>
                                <w:br/>
                                <w:t>e.g.) HK44610200E1_EA0505063_0m.ROM -&gt; BANK30.ROM</w:t>
                                <w:br/>
                                <w:t>2. The update program (BANK30.ROM) the write it does in Root directory of Blank CD.</w:t>
                                <w:br/>
                                <w:t>(Recommended CD recording software : Roxio Easy CD Creator, Nero Burning Rom, etc...)</w:t>
                                <w:br/>
                                <w:br/>
                                <w:t>[ Update method ]</w:t>
                                <w:br/>
                                <w:t>1. First of all, Turn on the Set and then Insert the disk in the set.</w:t>
                                <w:br/>
                                <w:t>2. When the CD is recognized, in the screen " Flash" The letter which is comes out and It reads, it erases, it writes it repeats.(this time, It does not press the power button roll up!)</w:t>
                                <w:br/>
                                <w:t>3. When the write is over " Done" The message which is comes out.</w:t>
                                <w:br/>
                                <w:t xml:space="preserve">4. It draws out the cord and to insert when it turns on the power switch and the update is completed.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/>
                              </w:pPr>
                              <w:r>
                                <w:rPr/>
                                <w:t>Apply Model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tbl>
                              <w:tblPr>
                                <w:tblW w:w="10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26"/>
                              </w:tblGrid>
                              <w:tr>
                                <w:trPr>
                                  <w:trHeight w:val="75" w:hRule="atLeast"/>
                                </w:trPr>
                                <w:tc>
                                  <w:tcPr>
                                    <w:tcW w:w="10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326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tbl>
                                    <w:tblPr>
                                      <w:tblW w:w="1032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872"/>
                                      <w:gridCol w:w="1507"/>
                                      <w:gridCol w:w="1262"/>
                                      <w:gridCol w:w="1407"/>
                                      <w:gridCol w:w="229"/>
                                      <w:gridCol w:w="866"/>
                                      <w:gridCol w:w="1507"/>
                                      <w:gridCol w:w="1262"/>
                                      <w:gridCol w:w="1414"/>
                                    </w:tblGrid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Factory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Factory Model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Suffi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Модель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Factory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Factory Model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Suffi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Модель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S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L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9LPL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D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9LPL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L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S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S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X 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5" w:hRule="atLeast"/>
                                </w:trPr>
                                <w:tc>
                                  <w:tcPr>
                                    <w:tcW w:w="10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/>
                              </w:pPr>
                              <w:r>
                                <w:rPr/>
                                <w:t>Applicable Buyer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tbl>
                              <w:tblPr>
                                <w:tblW w:w="10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26"/>
                              </w:tblGrid>
                              <w:tr>
                                <w:trPr>
                                  <w:trHeight w:val="75" w:hRule="atLeast"/>
                                </w:trPr>
                                <w:tc>
                                  <w:tcPr>
                                    <w:tcW w:w="10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326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tbl>
                                    <w:tblPr>
                                      <w:tblW w:w="1032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1747"/>
                                      <w:gridCol w:w="1574"/>
                                      <w:gridCol w:w="230"/>
                                      <w:gridCol w:w="1785"/>
                                      <w:gridCol w:w="1573"/>
                                      <w:gridCol w:w="230"/>
                                      <w:gridCol w:w="1607"/>
                                      <w:gridCol w:w="1580"/>
                                    </w:tblGrid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174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Имя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4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Код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85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Имя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3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Код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0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Имя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0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Код покупателя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174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GEAK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KZ000001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85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LMATY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3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KZ000002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MOSCOW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RU000001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174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PETERSBURG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RU000002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85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VLADIVOSTOK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3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RU000103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GERI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RU000549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174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GEU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UA000102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85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GEUR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3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UA000523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5" w:hRule="atLeast"/>
                                </w:trPr>
                                <w:tc>
                                  <w:tcPr>
                                    <w:tcW w:w="10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Attach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hyperlink r:id="rId4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color w:val="1F305B"/>
                                    <w:spacing w:val="20"/>
                                    <w:sz w:val="22"/>
                                  </w:rPr>
                                  <w:t>HK44610200E1_EA0505063_0m.zip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280"/>
                          <w:rPr>
                            <w:rFonts w:ascii="Arial" w:hAnsi="Arial" w:cs="Arial"/>
                            <w:color w:val="555555"/>
                            <w:spacing w:val="2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pacing w:val="2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280"/>
              <w:rPr>
                <w:rFonts w:ascii="Arial" w:hAnsi="Arial" w:cs="Arial"/>
                <w:color w:val="555555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ind w:left="-1797" w:hanging="0"/>
        <w:rPr/>
      </w:pPr>
      <w:r>
        <w:rPr/>
      </w:r>
    </w:p>
    <w:sectPr>
      <w:type w:val="nextPage"/>
      <w:pgSz w:w="11906" w:h="16838"/>
      <w:pgMar w:left="0" w:right="6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F305B"/>
      <w:spacing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ic.lgservice.com/jsp/common/download.jsp?DOC_ID=KRFWM000004221&amp;FILE_NAME=KRFWM000004221-b1-a1.zip&amp;ORIGINAL_NAME_b1_a1=HK44610200E1_EA0505063_0m.zip&amp;FILE_GUBUN=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59:00Z</dcterms:created>
  <dc:creator>a</dc:creator>
  <dc:description/>
  <dc:language>en-US</dc:language>
  <cp:lastModifiedBy>a</cp:lastModifiedBy>
  <dcterms:modified xsi:type="dcterms:W3CDTF">2009-10-12T07:01:00Z</dcterms:modified>
  <cp:revision>1</cp:revision>
  <dc:subject/>
  <dc:title>FIRMWARE MANAGEMENT </dc:title>
</cp:coreProperties>
</file>